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ab/>
        <w:t>TEMA IV. FONÉTICA ARTICULADA Y ACÚSTIC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rticulatoria o</w:t>
      </w:r>
      <w:r>
        <w:rPr/>
        <w:t xml:space="preserve"> articulatoria estudia el conjunto de operaciones en las que interviene los órganos fonadores para la formación y emisión de un mens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cústica</w:t>
      </w:r>
      <w:r>
        <w:rPr/>
        <w:t xml:space="preserve"> se ocupa de estudiar la onda sonora y su percepció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PRODUCCIÓN Y PERCEPCIÓN DEL SONIDO ARTICULA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n en la </w:t>
      </w:r>
      <w:r>
        <w:rPr>
          <w:i/>
        </w:rPr>
        <w:t>articula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infraglóticos o aparato respiratori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ulmones , bronquios, traqu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laríngeos o aparato fonado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arte superior de la tráque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artílago tiroides y dos aritiroid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uerdas vocales (dos cuerdas) :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vibran es fonema sono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no vibran es fonema sor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glotis: espacio vacío entre las cuerda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supragloti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cavidad bucal:</w:t>
        <w:tab/>
        <w:t>-paladar du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paladar blan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 xml:space="preserve">-lengu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incisiv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alveól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labio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273.05pt;mso-wrap-distance-right:0pt" filled="f" o:ole="">
            <v:imagedata r:id="rId3" o:title=""/>
          </v:shape>
          <o:OLEObject Type="Embed" ProgID="PBrush" ShapeID="ole_rId2" DrawAspect="Content" ObjectID="_1864207536" r:id="rId2"/>
        </w:objec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239.2pt;mso-wrap-distance-right:0pt" filled="f" o:ole="">
            <v:imagedata r:id="rId5" o:title=""/>
          </v:shape>
          <o:OLEObject Type="Embed" ProgID="PBrush" ShapeID="ole_rId4" DrawAspect="Content" ObjectID="_1974455537" r:id="rId4"/>
        </w:objec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 en la </w:t>
      </w:r>
      <w:r>
        <w:rPr>
          <w:i/>
        </w:rPr>
        <w:t>audi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--Oído externo :</w:t>
      </w:r>
      <w:r>
        <w:rPr/>
        <w:t>recoge la onda y la canaliz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Medio</w:t>
      </w:r>
      <w:r>
        <w:rPr/>
        <w:t xml:space="preserve">: constituido por una membrana o tímpano y unos huesecillos que hace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 xml:space="preserve">           aumentar  la energía acústica y proteger de ruidos fuer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interno:</w:t>
      </w:r>
      <w:r>
        <w:rPr/>
        <w:t xml:space="preserve"> laberinto óseo y membranos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EL SONI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periódicas </w:t>
      </w:r>
      <w:r>
        <w:rPr/>
        <w:t>o casi periódicas son las voca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NO periódicas </w:t>
      </w:r>
      <w:r>
        <w:rPr/>
        <w:t>son las consonantes.</w:t>
      </w:r>
    </w:p>
    <w:sectPr>
      <w:type w:val="nextPage"/>
      <w:pgSz w:w="11509" w:h="16103"/>
      <w:pgMar w:left="1134" w:right="567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38</Characters>
  <CharactersWithSpaces>1050</CharactersWithSpaces>
  <Company>propieta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15:00Z</dcterms:created>
  <dc:creator>Propietario</dc:creator>
  <dc:description/>
  <dc:language>en-US</dc:language>
  <cp:lastModifiedBy/>
  <dcterms:modified xsi:type="dcterms:W3CDTF">2003-11-08T15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etario</vt:lpwstr>
  </property>
</Properties>
</file>